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7144374"/>
      <w:bookmarkStart w:id="1" w:name="__Fieldmark__0_9771443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7144374"/>
      <w:bookmarkStart w:id="3" w:name="__Fieldmark__1_9771443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77144374"/>
            <w:bookmarkStart w:id="5" w:name="__Fieldmark__2_9771443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77144374"/>
            <w:bookmarkStart w:id="7" w:name="__Fieldmark__3_9771443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77144374"/>
            <w:bookmarkStart w:id="9" w:name="__Fieldmark__4_9771443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7144374"/>
            <w:bookmarkStart w:id="11" w:name="__Fieldmark__5_9771443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7144374"/>
      <w:bookmarkStart w:id="13" w:name="__Fieldmark__6_9771443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7144374"/>
      <w:bookmarkStart w:id="15" w:name="__Fieldmark__7_9771443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